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50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5031_401U_Трубка маслоуказательная 16х3,5х65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5031_401U_Трубка маслоуказательная 16х3,5х650мм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16х3,5х65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лщина стен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слоуказатель служит для контроля за уровнем масла в трансформаторах III и IV габаритов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0:46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